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1. Fundamentos da Linguagem 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este capitulo serão vistos os fundamentos da linguagem C. O conceito de linguagem de programação, linguagens de alto e baixo nível, linguagens genéricas e especificas. Será visto um pouco do histórico da criação da linguagem e a descrição das características mais importantes da linguagem C. Finalmente, será visto o aspecto geral de um código fonte escrito em C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1.1</w:t>
        <w:tab/>
        <w:t>Linguagens de Programaçã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rogram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computador é um conjun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struçõ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representam 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goritm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a resolução de algum problema. Estas instruções sã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crit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ravés de um conjunt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códigos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símbolos e palavras). Este conjunto de códigos possui regras de estruturação lógica e sintática própria. Dizemos que este conjunto de símbolos e regras formam um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guagem de programação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1.1</w:t>
        <w:tab/>
        <w:t>Exemplos de códig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xistem muitas linguagens de programação. Podemos escrever um algoritmo para resolução de um problema por intermédio de qualquer linguagem. A seguir mostramos alguns exemplos de trechos de códigos escritos em algumas linguagens de programaçã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e um algoritmo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seudo-linguag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recebe um número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escreve a tabuada de 1 a 10 para este valor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leia num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ara n de 1 até 10 passo 1 faça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tab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Courier New" w:cs="Courier New" w:ascii="Courier New" w:hAnsi="Courier New"/>
          <w:sz w:val="22"/>
          <w:szCs w:val="22"/>
        </w:rPr>
        <w:t xml:space="preserve"> num * 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imprime tab</w:t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im faç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C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canf(&amp;num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or(n = 1; n &lt;= 10; n++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tab = num * n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printf(”\n %d”, tab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}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Basic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10 input num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20 for n = 1 to 10 step 1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30 let tab = num * 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40 print chr$ (tab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50 next 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Fortran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read (num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do 1 n = 1:1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tab = num * 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write(tab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10 continue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linguagem Assembly </w:t>
      </w:r>
      <w:r>
        <w:rPr>
          <w:rFonts w:eastAsia="Times New Roman" w:cs="Times New Roman" w:ascii="Times New Roman" w:hAnsi="Times New Roman"/>
          <w:sz w:val="22"/>
          <w:szCs w:val="22"/>
        </w:rPr>
        <w:t>para INTEL 8088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OV CX,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  AX,PORT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OV DX,A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ABEL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C C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OV AX,D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UL C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OUT AX, PORT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MP CX,1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JNE LABE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1.2</w:t>
        <w:tab/>
        <w:t>Linguagens de baixo e alto nív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odemos dividir, genericamente, as linguagens de programação em dois grandes grupos: as linguagen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aixo ní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a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to nível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ns de baixo nível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linguagens voltadas para a máquina, isto é, são escritas usando as instruções do microprocessador do computador. São genericamente chamadas de linguagen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ssembl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Vantage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Programas são executados com maior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veloc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processamento. Os programas ocupam meno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aç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 memór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esvantage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Em geral, programas em Assembly tem pouc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ortabil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isto é, um código gerado para um tipo de processador não serve para outro. Códigos Assembly não são estruturados, tornando 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rogram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ais difícil.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ns de alto nível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linguagens voltadas para o ser humano. Em geral utilizam sintaxe estruturada tornando seu código mais legível. Necessitam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ompilado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terpretado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gerar instruções do microprocessador. Interpretadores fazem a interpretaçã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strução do programa fonte executando-a dentro de um ambiente de programação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Basic </w:t>
      </w:r>
      <w:r>
        <w:rPr>
          <w:rFonts w:eastAsia="Times New Roman" w:cs="Times New Roman" w:ascii="Times New Roman" w:hAnsi="Times New Roman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AutoLIS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exemplo. Compiladores fazem a traduçã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od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s instruções do programa fonte gerando um programa executável. Estes programas executáveis (</w:t>
      </w:r>
      <w:r>
        <w:rPr>
          <w:rFonts w:eastAsia="Courier New" w:cs="Courier New" w:ascii="Courier New" w:hAnsi="Courier New"/>
          <w:sz w:val="22"/>
          <w:szCs w:val="22"/>
        </w:rPr>
        <w:t>*.ex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odem ser executados fora dos ambientes de programação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sc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exemplo. As linguagens de alto nível podem se distinguir quanto a sua aplicação 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genéri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sc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asi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ecífi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tr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cálculo matemático)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PS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simulação)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S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inteligência artificial) o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LIPP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nco de dados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Vantagens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or serem compiladas ou interpretadas, 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maior portabil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endo ser executados em varias plataformas com pouquíssimas modificações. Em geral, a programação torna-se mais fácil por causa do maior ou menor grau de estruturação de suas linguagen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esvantagens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geral, as rotinas geradas (em linguagem de maquina) são mais genéricas e portanto mais complexas e por isso são mais lentas e ocupam mais memór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ab/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1.2</w:t>
        <w:tab/>
        <w:t>Linguagem 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linguagem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to nível, genéric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senvolvid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adore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a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adores tendo como meta características de flexibilidade e portabilidade. O C é uma linguagem que nasceu juntamente com o advento da teori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guagem estrutura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d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omputador pesso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Assim  tornou-se rapidamente uma linguagem “popular” entre os programadores. O C foi usado para desenvolver o sistema operacional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NI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e hoje esta sendo usada para desenvolver novas linguagens, entre elas a linguagem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+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Jav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2.1</w:t>
        <w:tab/>
        <w:t>Características do 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ntre as principais características do C, podemos citar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linguagem de alto nível com uma sintaxe bastante estruturada e flexível tornando sua programação bastante simplifica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rogramas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compilados, gerando programas executáve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partilha recursos tanto de alto quanto de baixo nível, pois permite acesso e programação direta do microprocessador. Com isto, rotinas cuja dependência do tempo é crítica, podem ser facilmente implementadas usando instruções em Assembly. Por esta razão o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a linguagem preferida dos programadores de aplicativ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linguagem estruturalmente simples e de grande portabilidade. O compilador C gera códigos mais enxutos e velozes  do que muitas outras linguagen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mbora estruturalmente simples (poucas funções intrínsecas)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ão perde funcionalidade pois permite a inclusão de uma farta quantidade de rotinas do usuário. Os fabricantes de compiladores fornecem uma ampla variedade de rotinas pré-compiladas em bibliotec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2.2</w:t>
        <w:tab/>
        <w:t>Históric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970:</w:t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enis Ritch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senha uma linguagem a partir d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CP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os laboratórios d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ell Telephones, In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  <w:tab/>
        <w:t xml:space="preserve">Chama a linguagem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978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rian Kerningha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unta-se 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tch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aprimorar a linguagem. A nova versão chama-s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  <w:tab/>
        <w:t xml:space="preserve">Pelas suas características de portabilidade e estruturação já se torna popular entre os </w:t>
        <w:tab/>
        <w:t>programadore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~1980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 linguagem é padronizada pel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erican National Standard Institu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surg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NSI 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~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990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orland International C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fabricante de compiladores profissionais escolh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sc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como linguagens de trabalho para o se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tegrated Development Envirome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Ambiente Integrado </w:t>
        <w:tab/>
        <w:t xml:space="preserve">de Desenvolvimento): surg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urbo 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~1992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 C se torna ponto de concordância entre teóricos do desenvolvimento da teori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Object </w:t>
        <w:tab/>
        <w:t>Oriented Programm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programação orientada a objetos): surg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++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ab/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1.3</w:t>
        <w:tab/>
        <w:t>Estrutura de um programa em C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 programa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constituído d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m cabeçalho contendo a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retivas de compilad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nde se definem o valor de constantes simbólicas, declaração de variáveis, inclusão de bibliotecas, declaração de rotinas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m bloco de instruçõ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incip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utros blocos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tin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cumentação do programa: comentários.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101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contém um programa para calcular a raiz quadrada de um número real positivo: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1.3.1 </w:t>
        <w:tab/>
        <w:t>Conjunto de caracter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 programa fonte em C é u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exto não formata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crito em um editor de textos usando um o conjunto padrão de caracteres ASCII. A seguir estão os caracteres utilizados em C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racteres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a b c d e f g h i j k l m n o p q r s t u v w x y z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 B C D E F G H I J K L M N O P Q R S T U V W X Y Z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1 2 3 4 5 6 7 8 9 0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ab/>
        <w:t>+ - * / \ = | &amp; ! ? # % ( ) { } [ ] _ ‘ “ . , : &lt; &gt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racteres não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 $ ¨ á é õ ç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s caracteres acima são válidos apenas em strings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ja seção 2.1.4.</w:t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1.3.2</w:t>
        <w:tab/>
        <w:t>Comentári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m C, comentários podem ser escritos em qualquer lugar do texto para facilitar a interpretação do algoritmo. Para que o comentário seja identificado como tal, ele deve ter um </w:t>
      </w:r>
      <w:r>
        <w:rPr>
          <w:rFonts w:eastAsia="Courier New" w:cs="Courier New" w:ascii="Courier New" w:hAnsi="Courier New"/>
          <w:sz w:val="22"/>
          <w:szCs w:val="22"/>
        </w:rPr>
        <w:t>/*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tes e um </w:t>
      </w:r>
      <w:r>
        <w:rPr>
          <w:rFonts w:eastAsia="Courier New" w:cs="Courier New" w:ascii="Courier New" w:hAnsi="Courier New"/>
          <w:sz w:val="22"/>
          <w:szCs w:val="22"/>
        </w:rPr>
        <w:t>*/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pois. Observe que no exemplo </w:t>
      </w:r>
      <w:r>
        <w:rPr>
          <w:rFonts w:eastAsia="Courier New" w:cs="Courier New" w:ascii="Courier New" w:hAnsi="Courier New"/>
          <w:sz w:val="22"/>
          <w:szCs w:val="22"/>
        </w:rPr>
        <w:t xml:space="preserve">e0101.cpp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odo o cabeçalho esta dentro de um comentário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* esta e´ uma linha de comentário em C */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Observaçã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C++ permite que comentários sejam escritos de outra forma: colocando um </w:t>
      </w:r>
      <w:r>
        <w:rPr>
          <w:rFonts w:eastAsia="Courier New" w:cs="Courier New" w:ascii="Courier New" w:hAnsi="Courier New"/>
          <w:sz w:val="22"/>
          <w:szCs w:val="22"/>
        </w:rPr>
        <w:t>//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uma linha, o compilador entenderá que tudo que estiver a direita do símbolo é um comentário. Observe no programa exemplo </w:t>
      </w:r>
      <w:r>
        <w:rPr>
          <w:rFonts w:eastAsia="Courier New" w:cs="Courier New" w:ascii="Courier New" w:hAnsi="Courier New"/>
          <w:sz w:val="22"/>
          <w:szCs w:val="22"/>
        </w:rPr>
        <w:t>e0101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s linhas de comentários colocadas a direita dos comand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este e´ um comentário valido apenas em C++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1.3.3 </w:t>
        <w:tab/>
        <w:t>Diretivas de Compilaçã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 C, existem comandos que são processados durante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mpil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 programa. Estes comandos são genericamente chamado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iretivas de compil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es comandos informam ao compilador do C basicamente quais são a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nstantes simbóli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das no programa e qu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vem ser anexadas ao programa executável. A diretiva </w:t>
      </w:r>
      <w:r>
        <w:rPr>
          <w:rFonts w:eastAsia="Courier New" w:cs="Courier New" w:ascii="Courier New" w:hAnsi="Courier New"/>
          <w:sz w:val="22"/>
          <w:szCs w:val="22"/>
        </w:rPr>
        <w:t>#include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iz ao compilador para incluir na compilação do programa outros arquivos. Geralmente estes arquivos contem bibliotecas de funções ou rotinas do usuário. Voltaremos a trabalhas esta diretiva com mais detalhe no capítulo 5. A diretiva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iz ao compilador quais são as constantes simbólicas usadas no programa. Veremos sobre esta diretiva no capitulo 2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3.4 </w:t>
        <w:tab/>
        <w:t>Declaração de variávei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 C, como na maioria das linguagens, as variáveis devem ser declaradas no inicio do programa. Estas variáveis podem ser de vários tipos: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inteiro),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real de simples precisão) e outras que serão vistas no capitulo 2. No exemplo acima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rai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in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u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declaradas como variáveis reais, enquanto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declarada como uma variável inteir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3.5 </w:t>
        <w:tab/>
        <w:t>Entrada e saída de dad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 C existem varias maneiras de fazer a leitura e escrita de informações. Estas operações são chamadas de operações de entrada e sadia. Veremos no capitulo 3 algumas funções de entrada e sadia de informações via teclado e tela. Outras funções de leitura e escrita em arquivos, sadia gráfica, funções de manipulaçã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mous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ntrada e sadia de informações via portas serial e paralela serão vistas em capítulos posteriores. No exemplo acima </w:t>
      </w:r>
      <w:r>
        <w:rPr>
          <w:rFonts w:eastAsia="Courier New" w:cs="Courier New" w:ascii="Courier New" w:hAnsi="Courier New"/>
          <w:sz w:val="22"/>
          <w:szCs w:val="22"/>
        </w:rPr>
        <w:t>print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função de escrita na tela, </w:t>
      </w:r>
      <w:r>
        <w:rPr>
          <w:rFonts w:eastAsia="Courier New" w:cs="Courier New" w:ascii="Courier New" w:hAnsi="Courier New"/>
          <w:sz w:val="22"/>
          <w:szCs w:val="22"/>
        </w:rPr>
        <w:t>scan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função de leitura de teclad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3.6 </w:t>
        <w:tab/>
        <w:t>Estruturas de control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 linguagem C permite uma ampla variedade de estruturas de controle de fluxo de processamento. Estas estruturas serão vistas em detalhes nos capítulos 4 e 5. Duas estruturas das estruturas básicas (decisão e repetição) são muito semelhantes as estruturas usadas nas Pseudo-linguagem algorítmicas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Estrutura de Decisã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ermite direcionar o fluxo lógico para dois blocos distintos de instruções conforme uma condição de contro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Pseudo-linguagem                     Linguagem C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condição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f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então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1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sen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}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else</w:t>
      </w:r>
      <w:r>
        <w:rPr>
          <w:rFonts w:eastAsia="Courier New" w:cs="Courier New" w:ascii="Courier New" w:hAnsi="Courier New"/>
          <w:sz w:val="22"/>
          <w:szCs w:val="22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fim se           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}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Estrutura de Repetiçã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ermite executar repetidamente um bloco de instruções ate que uma condição de controle seja satisfeit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Pseudo-linguagem                     Linguagem C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>faç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do</w:t>
      </w:r>
      <w:r>
        <w:rPr>
          <w:rFonts w:eastAsia="Courier New" w:cs="Courier New" w:ascii="Courier New" w:hAnsi="Courier New"/>
          <w:sz w:val="22"/>
          <w:szCs w:val="22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até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  <w:tab/>
        <w:t>}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while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cp:lastPrinted>1997-08-04T14:38:00Z</cp:lastPrinted>
  <dcterms:modified xsi:type="dcterms:W3CDTF">2027-12-31T00:00:00Z</dcterms:modified>
  <cp:revision>1</cp:revision>
  <dc:subject/>
  <dc:title/>
</cp:coreProperties>
</file>