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mo Editar o REGISTRO?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</w:t>
      </w:r>
      <w:r>
        <w:rPr>
          <w:rFonts w:cs="Times New Roman" w:ascii="Times New Roman" w:hAnsi="Times New Roman"/>
          <w:lang w:val="pt-BR"/>
        </w:rPr>
        <w:t xml:space="preserve">Voltar /   Voltar ao MENU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</w:t>
      </w:r>
      <w:r>
        <w:rPr>
          <w:rFonts w:cs="Times New Roman" w:ascii="Times New Roman" w:hAnsi="Times New Roman"/>
          <w:lang w:val="pt-BR"/>
        </w:rPr>
        <w:t>*...PRONTO!!! Chegou a hora tão esperada... Siga os passos a seguir e torne-se um "POWER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</w:t>
      </w:r>
      <w:r>
        <w:rPr>
          <w:rFonts w:cs="Times New Roman" w:ascii="Times New Roman" w:hAnsi="Times New Roman"/>
          <w:lang w:val="pt-BR"/>
        </w:rPr>
        <w:t xml:space="preserve">USER"...* Qualquer dúvida, click AQUI!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 registro do Win95/98/NT é muito fácil de ser explorado e modificado. Primeiro você deve ir em INICIAR,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XECUTAR. Execute o arquivo regedit.exe, abrirá uma janela, PRONTO, agora é só editar o registro d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win95/98/NT. Umas das ferramentas mais utilizadas é a LOCALIZAR que fica no menu EDITAR, com ela você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ode localizar o que quiser e alterar o que quiser. Aqui você escolhe pelo seu nível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</w:t>
      </w:r>
      <w:r>
        <w:rPr>
          <w:rFonts w:cs="Times New Roman" w:ascii="Times New Roman" w:hAnsi="Times New Roman"/>
          <w:lang w:val="pt-BR"/>
        </w:rPr>
        <w:t xml:space="preserve">e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ntes de começar, gostaria de primeiro falar sobre algumas pastas no editor de registr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gedit.exe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] Os seis Hkey_hand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] Hkey_Local_Machin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têm informações específicas sobre o tipo de hardware, software, e outras preferências de um determinado PC. Est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nformação é usada para todos os usuários que anotam sobre este computador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3) Hkey_Current_Config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sta Chave aponta a uma filial do Hkey_Local_Machine \Config. Chave que contém informação sobre a configuração 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rdware atual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] Hkey_Dyn_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sta Chave aponta a uma filial de Hkey_Local_Machine que contém vários pedaços de informações relativos à Tomada d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istema e configuração de Jogo. Esta informação é DINÂMICA e significa que pode mudar como dispositivos é somado ou é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removido do computador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5) Hkey_Classes_Root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sta Chave aponta a uma filial de Hkey_Local_Machine que descreve certas colocações de software. Esta Chave contém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nformação essencial sobre OLE e arrasta e derruba operações, atalhos, e aspectos de caroço do Windows 95 GUI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6) Hkey_User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sta Chave contém informação sobre os usuários que anotam sobre o computador. Informação genérica e específica é usada,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e cada usuário que usa o sistema tem o próprio Subkey deles/delas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7] Hkey_Current_User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Esta Chave aponta a uma filial de Hkey_Users para o usuário que é atualmente anotado sobre o sistema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8) SubKeys das seis Hkey_handles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9) Hkey_Local_Machine pode conter os seguintes Subkeys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] Hkey_Local_Machine\Confi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 subtree de Hkey_Local_Machine\Config contém informações sobre configurações de hardware alternadas para 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mputador. Por exemplo, pode conter informação sobre configurações múltiplas pode ser usado quando o computador é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ectado a uma rede, quando é undocked de uma estação ancorando, e assim por diante. Cada configuração alternada é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nomeada um identificador diferente, e esta configuração ID tem um subkey debaixo da chave de Config. Cada configuraçã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parece na lista de perfis de hardware na opção de sistema no Painel de Controle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Quando o Windows 95 checa a configuração de hardware no startup de sistema, três coisas acontecem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Na a maioria das situações, na configuração ID é traçado a uma configuração diferente e o Windows 95 seleciona 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propriado automaticamente, e as colocações para o subkey de Config relacionado são usadas para configuração de sistema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 o usuário está começando o computador pela primeira vez com componentes de hardware novos, Windows 95 cria um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onfiguração nova para a configuração ID, e um subkey de Config novo é somado ao Registro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 a configuração ID é traçado a mais de uma configuração (por exemplo, porque Windows 95 não pode distinguir entre dua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onfigurações), o usuário é incitado para escolher qual configuração para usar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] Hkey_Local_Machine\Securit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Informação sobre o provedor de segurança de cadeia e capacidades de administração distantes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] Hkey_Local_Machine\Softwar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 subtree de Hkey_Local_Machine\Software contém informação de configuração sobre tudos softwares que pode escrever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nformação no Registro. As entradas nesta chave solicitam qualquer um usando este computador de particular, e inclui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efinições para associações de arquivo e informação de OLE. O subkey de software contém, por exemplo, a informação você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oma quando registrando uma aplicação para usar uma extensão de filename específica e informação somou durante instalaçã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e aplicações Windows-baseadas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 subtree de Hkey_Local_Machine\Software contém vários subkeys, inclusive o subkey de Classes, mais subkeys d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escrição para tudo instalou software que pode escrever ao Registro, como descreveu nas seções seguintes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] Hkey_Local_Machine\Syste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 dados em Hkey_Local_Machine\System são organizados em jogos de controle que contêm um jogo completo d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arâmetros para os drives de dispositivo e serviços que podem ser carregados com Windows 95. Todos os dados qu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trolam startup é descrito no subtree de CurrentControlSet debaixo de Hkey_Local_Machine\System. Este jogo d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trole tem duas partes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 chave de Controle contém informações que controla startup de sistema, inclusive o nome de cadeia do computador e o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subsistema começar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 chave de Serviços contém informações para controlar a configuração de drives, sistemas de arquivo, e assim por diante. 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ados na chave de Serviços também controlam estes serviços e chamam um ao outro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Vamos COMEÇAR a editar?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01- Ícones de BITMAPS (/)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Vamos fazer uma experiência que você irá adorar, Vamos fazer com que todos os arquivo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ITMAP ao serem listados no explorer apareçam com a miniatura de seu conteúdo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Abra o editor de registro (regedit.exe)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Abra a pasta HKEY_CLASSES_ROOT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Depois abra a pasta Paint.Picture (lá no final...)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- Abra uma pasta chamada DefaulIcon dentro de Paint.Picture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- Dê dois clicks em Padrão e mude os DADOS DO VALOR para %1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RONTO, saia do regedit abra o windows explorer (OU NT EXPLORER) procure algum arquiv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itmap e veja como ficou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02- - Adicionar um Painel de Controle ao seu menu iniciar. (/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ste é um belo truque que nos ajuda muito no dia a dia, você vai "se amarrar" nele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Dê um click com o botão direito do mouse sob o botão iniciar e escolha EXPLORAR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O explorer abrirá visualizando a pasta do menu iniciar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Dê um click com o botão direito do mouse em qualquer parte branca do lado direito da tela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- Escolha "NOVO" e depois "PASTA"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- Com isso você criou uma pasta chamada: "NOVA PASTA"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- Troque o nome "NOVA PASTA" para o seguinte código binário (ou se ja escreva tudo que está a seguir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GUALZINHO...) : Painel de Controle.{21EC2020-3AEA-1069-A2DD-08002B30309D}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g- Quando acabar aperte enter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h- Feche o explorer e abra o menu iniciar clickando no botão iniciar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GOSTOU??? Você pode fazer isso com qualquer coisa, Meu Computador, Rede Dial-up, Impressoras... Bast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você ter o código binário correto... Como conseguir esses códigos (e muitos outros...)? -Abra o regedit.exe vá em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DITAR, LOCALIZAR e localize por: 21EC2020. ele lhe dará uma lista de VÁRIOS... Tudo no RegEdit funcion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ssim, você pode alterar o nome do Painel de controle por qualquer coisa, pode alterar o nome da lixeira... 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UITO MAIS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03- MUDANDO O NOME DA LIXEIRA...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Abra o RegEdit (regedit.exe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Localize por: {645FF040-5081-101B-9F08-00AA002F954E}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Dê dois clicks em padrão e ALTERE O NOME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 você quiser você pode adicionar uma lixeira ao menu iniciar, basta seguir os mesmos passos da operação para adicionar um Painel de Controle, mas mudando o nome e 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ódigo binário, deverá ficar assim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Lixeira.{645FF040-5081-101B-9F08-00AA002F954E}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04-Tirando itens padrão da Área de Trabalho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Quando o Win95 é instalado, ele cria icones que você não consegue remover da área de trabalho, que é o caso d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lixeira, meu computador, caixa de entrada... Se você quer removê-los siga os passos abaixo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Abra o regedit.ex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Vá para seguinte past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ey_Local_Machine\Software\Microsoft\Windows\CurrentVersion\explorer\Desktop\NameSpace]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Lá você encontrará os items de sua área de trabalho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- Remova os que você quiser e PRONTO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AS LEMBREM-SE: se você remover algum ítem, não será mais possível recuperá-lo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05- Mudando as telas de entrada e saída do Win95/98/NT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s telas de entrada e saída do Win95 são arquivos comuns, tipo *.sys mas, são editáveis no Paint Brush®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Vá em Iniciar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Localizar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Arquivos ou Pastas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- Localize por: logo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- Na lista aparecerão vários arquivos, mas os que nos enteressa são: LOGO.sys, LOGOW.sys e LOGOS.sy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- Dê um duplo click em qualquer um deles e escolha para abrir com o MSPAINT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g- Aparecerá a tela do Paint e então é só editar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h- Faça isso com os outros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- Se você tem imagens prontas é só salvá-las dentro do diretório do windows com os nomes acima, mas não se esqueça de fazer o BACKUP dos antigos arquivos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TENÇÃO: se você não conseguir localizar os arquivos logos.sys... click no link asseguir para abrir os logos...dentro desse zip contêm os logos e um leia-me... LOGOS.ZIP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06- Adicionando novas dicas do dia para a entrada do Win95/98/NT...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 - Abra o regedit.ex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Abra a seguinte pasta: H_KEY_LOCAL_MACHINE\Software\Microsoft\Windows\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urrentVersion\explorer\Tips e pronto agora é só adicionar assim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Click no lado direito com o botão direito do mouse e selecione: novo e depois valor d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quênci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- Numere-o (como 51, se adicionar outro, 52 e assim por diante...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- Depois de um duplo click em DADOS e escreva a dica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07- Alterando o sistema de 16-bit para 32-bit (nomes longos em qualquer arquivo de qualquer software sendo 16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u 32 bit).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Abra no regedit: HKEY_LOCAL_MACHINE\System\CurrentControlSet\ Control\FileSystem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Dê um duplo click no lado direito da tela com o botão direito do mous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Escolha novo, valor binári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- Nomeie-o de: NameNumericTail e dê enter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- Dê um duplo click no valor que você criou e coloque 0 (zero) como valor binário completo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- Click Ok e reinicie o Windows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08- Aumente a velocidade do menu INICIAR!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Abra o regedit.ex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Vá para seguinte pasta: HKEY_CURRENT_USER\Control Panel\desktop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No lado direito da tela, click com o botão direito do mouse, escolha NOVO, depois VALOR D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QUÊNCIA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- Nomeie esse valor de MenuShowDelay e mude seu valor para um número de 1 à 10 (1 é o mai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ápido)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09- Reinicie o Windows rapidamente! (/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or causa do Registro, Windows 95 é extremamente metódico sobre se fechar. Apresentaremo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gora dois métodos para você agilizar essa opção...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* Aperte CTRL+ALT+DELETE, FECHE TODOS OS APLICATIVOS E MANDE DESLIGAR D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LÁ MESMO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* Click no botão iniciar, desligar, selecione REINICIAR O COMPUTADOR, então fiqu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gurando o botão Shift de um OK. (CONTINUE SEGURANDO O Shift até o windows ser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iniciado...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0- Mudando nomes default de usuários e empresas...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Abra o regedit.e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Abra HKEY_CURRENT_USER\Software\Microsoft\MS SETUP (ACME)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- Você notará que no lado direito da tela tem os seguintes valores de sequência: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efCompany (empresa de ou de compania)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efName (Nome de registro)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 Para alterá-los basta dar dois clicks em cada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</w:t>
      </w:r>
      <w:r>
        <w:rPr>
          <w:rFonts w:cs="Times New Roman" w:ascii="Times New Roman" w:hAnsi="Times New Roman"/>
          <w:lang w:val="pt-BR"/>
        </w:rPr>
        <w:t>&gt;&gt;&gt; PRÓXIMA PÁGINA &gt;&gt;&gt;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1- MUDE OS DADOS DO WINDOWS (Versão, NOME, OEM ...)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Abra o regedit.ex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Vá em: HKEY_LOCAL_MACHINE\SOFTWARE\MICROSOFT\JANELAS\CURRENT version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Você notará que do lado direito da tela, existem vários valores... Mude os que você achar conveniente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 Para modificar os ítems, basta dar dois clicks sobre eles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2- AGORA VEJA ATALHOS DE TECLAS QUE PODEM SER USADOS NO Win95/98/NT: (/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- Atalhos para um Objeto Selecionad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ção de atalh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F2 mencionam novamente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F3 achad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TRL+X Cut 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CTRL+C Copy 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CTRL+V Paste 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DEL Apaga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HIFT+DEL Delete arquivo imediatamente sem ir para lixeir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LT+ENTER Mostray propriedades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LT+d.click Mostra propriedades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TRL+r.click Place comandos alternativos no cardápio de contexto (Aberto Com)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SHIFT+d.click Explore um objeto; se o objeto não tem um Explore comando, isto começa a ação de falta (normalmente o comando Aberto)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 Administrando Pastas de papéis no Windows Explorer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ção de atalh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F4 em Explorador, exiba o combo encaixotam e movem o introduza enfoque para a lista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F5 refrescam exibiçã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F6 em Explorador, mova o enfoque entre vidraça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TRL+G Em Explorador de Windows, escolha o Vai comandar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TRL+Z Und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TRL+A Select Tud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RETROCESSO Vai para a pasta de papéis de pai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- Atalhos na árvore doWindows Explorer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ção de atalh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* keypad Ampliam tudo debaixo da seleçã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+ keypad Ampliam a seleçã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- keypad Se desmoronam a seleçã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R. SETA Amplia a seleção atual se não é ampliado; caso contrário, vá para a primeira criança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L. Colapso de SETA seleção atual se é ampliado; caso contrário, vá para o pai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TRL+arrow Scroll sem mover a seleçã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- Atalhos na Terra comum Aberto e Exceto diálogos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ção de atalh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F4 exibição o Olhar Em lista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F5 refrescam a visã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RETROCESSO Vai para a pasta de papéis de pai se o enfoque está na janela de Visã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 Comandos GERAIS do teclad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ção de atalh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F1 Ajuda de começ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F10 vão para modo de cardápi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SHIFT+F10 cardápio de contexto de exibição para artigo selecionad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TRL+ESC Display cardápio de Começo e move o enfoque para o taskbar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TRL+ESC, ESC Move o enfoque no taskbar assim você pode usar ABA e então SHIFT+F10 para cardápio de contexto, ou usa ABA e chave d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seta para mudar tarefas, ou usa ABA para ir para o topo da escrivaninha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LT+TAB Switch para a próxima aplicação corrente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LT+M Quando o enfoque está no taskbar ou topo da escrivaninha, minimiza todas as janelas e move o enfoque para o topo da escrivaninh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LT+S Quando nenhuma janela está aberta e nenhum artigo é selecionado no topo da escrivaninha, exiba o cardápio de Começo; então us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seta tecla para selecionar comandos de cardápi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3- Mudando o ícone do Meu Coputador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Abra o regedit.ex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Mande localizar pelo nome: Meu Computador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Aperte o TAB para ir para a chave binária e dê um duplo click na mesma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- vá para default icon e do lado direito da tela aparecerá o local do ícone, é só trocar o endereço para oque tem o ícone desejado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4- Se você deseja que programas sejam executados ao iniciar o windows sem que apareça no menu INICIAR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Abra o regedit.ex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Vá para a seguinte pasta: HKEY_CURRENT_USER\Software\Microsoft\Windows\CURRENT_VERSION\RU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Adicione um novo valor de sequência do lado direito da tela, dando um click com o botão direito do mouse e escolhendo NOVO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- Depois de ter nomeado, de um duplo click em DADOS e coloque o endereço completo do arquivo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5- Se você deseja deixar um diretório com FIXO para salvar seu documentos e quer que todos os editores de texto e etc... mandem salvar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iretamente nele, faça o seguinte: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Abra o regedit.e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Abra a seguinte pasta: HKEY_CURRNT_USER\Software\Microsoft\Current_Version\Explorer\User Shell Folder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Criem um novo valor de sequência como explicado no ítem acima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- Nomeie-o de: Personal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- e edite seus dados colocando o edereço da pasta desejada para se tornal DEFAULT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6 - Atalho do Menu Iniciar (/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eixe o Menu Iniciar com aparencia semelhante do gerenciador de programas do antigo windows 3.x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Click com o botão direito do mouse na barra de tarefas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b- Propriedades,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Programas do Menu Iniciar,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- Click Avançado,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e- Escolha a pasta Programas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- Vá para o menu editar e escolha copiar, depois feche tudo e na area de trabalho click com o botão direito e escolha a opção colar atalho. 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ícone da nova janela de programas aparecerá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7 - Feche janelas rapidamente: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 - Aperte SHIFT e click no X (botão Fechar) da última que você abriu. Com isso, as outras serão fechadas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8 - Retire o lixo e organize sua Área de Trabalho: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Click com o botão direito do mouse sobre a Area de Trabalho e escolha 'Novo' e depois 'Pasta'. Então você irá criar uma pasta onde depoi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você irá colocar todos os ícones que não são utilizados no seu Dia a Dia, para fazer isso, basta arrastá-los para dentro desta pasta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9 - Acelere seu MODEM!!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im, isso é possível, basta você configurar a porta Com de seu modem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- abra o Painel de Controle/Sistema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click na orelha Gerenciador de Dispositivo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escolha a seção Portas Com e LPT e click na Com em que seu modem foi instalado (Com1, Com2, Com3 ou Com4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- click no botão propriedades e escolha a orelha Configurações da Porta e no campo Bits Por Segundo escolha a opção 921600. Clique OK 2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vezes. Pronto agora você terá uma conexão melhor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0- Deixe o computador com mais reursos: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ré-requisitos: +de 20MB de Ram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Abra o Painel de Controle/Sistem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na orelha Desempenho escolha a opção Servidor de Rede, click OK 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1 - Desapareça com a entrada do windows temporariamente: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É simples, quando estiver iniciando (Iniciando o Windows95/98...) aperte a tecla ESC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2- Delete arquivos sem que eles vão para lixeira: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asta segurar a tecla shift e deletar o arquiv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3 - Aumente sua memória: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nomeie o autoexec.bat e o config.sys trocando sua finalização (Config.sss e Autoexec.bbb). Quando se faz isso, o Windows não "carregará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rivers desnecessários, Isso não afetará em nada quem não utiliza programas DOS, pois o Windows é 32 Bits e não precisa deles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4 - Aumente a velocidade de seu CD-Rom(/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- Abra o Painel de Controle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click em Sistema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- Click na orelha Desempenho, selecione sistema de arquivos e CD-ROM na outra caix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- Mova a barra até a posição desejada de acordo com a memória RAM de seu computador. Se você tem 8MB coloque-a em 470K, para mais d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6MB deixe-a em 1238Kbyte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- Na outra caixa, escolha a velocidade do seu drive de cd. Click OK e reinicialize o computador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5 - Acesso facilitado ao DeskTop: (/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Quando várias aplicações estão rodando, o acesso ao Desktop fica bastante dificultado. Coloque um atalho da pasta windows\desktop na past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windows\menu iniciar. Altere as propriedades do atalho (botão direito no ícone propriedades do atalho, Shortcut) na linha de comando par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ter: "C:\WINDOWS\EXPLORER.EXE /n,/root," (com vírgula no final e tudo). Agora renomeie o atalho para "Desktop" e altere seu ícon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ara representar o Desktop (mudar ícone). Agora é só apertar o botão de iniciar e selecionar o Desktop que se abrirá como uma pasta. Ou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você pode clicar o botão da direita na barra de tarefas e selecionar Minimize Todas as Janelas. O Desktop ficará visível. Para retornar à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ituação anterior, clique o botão da direita sobre a barra de tarefas de novo e selecione reverter minimize todas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6 - Atualize o RegEdit sem reiniciar: (/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ara atualizar o regedit sem reiniciar o sistema, pressione CTRL-ALT-DEL, selecione Explorer e clique Finalizar. Quando o Window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perguntar se quer Desligar o computador, responda "Não" depois clique Finalizar no próximo menu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7 - Auto-Organizar Pastas: (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- Abra uma pasta. Selecione exibir/organizar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b- Arranje os ícones como quiser (p.ex: Nome, Tamanho, etc.) 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- Selecione exibir/organizar de novo 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- Selecione Auto organizar 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e- Aperte CTRL enquanto fecha a janela 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ste folder deve manter a opção AutoArrange sempre selecionada!!! Isto deve permitir a voce criar folders com a opção AutoArrang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lecionada por default. Caso você queira modificar o default, basta especificar Nome, Tamanho, etc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Gostou de EDITAR o registro? APRENDEU? FÁCIL NÉ? tudo se baseia em localizar oque você deseja e editar... Veja algumas DICAS n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seção Dicas e Truques ..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</w:t>
      </w:r>
      <w:r>
        <w:rPr>
          <w:rFonts w:cs="Times New Roman" w:ascii="Times New Roman" w:hAnsi="Times New Roman"/>
          <w:lang w:val="pt-BR"/>
        </w:rPr>
        <w:t>Banner Mani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icas, Truques e MACETES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***Você pode editar todos os programas que estão instalados em seu PC, não sendo somente o Win95/98/NT...***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</w:t>
      </w:r>
      <w:r>
        <w:rPr>
          <w:rFonts w:cs="Times New Roman" w:ascii="Times New Roman" w:hAnsi="Times New Roman"/>
          <w:lang w:val="pt-BR"/>
        </w:rPr>
        <w:t xml:space="preserve">Voltar /   Voltar ao MENU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 Aqui algumas chaves BINÁRIAS para você não ter o trabalho de procurar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ainel de Controle {21EC2020-3AEA-1069-A2DD-08002B30309D}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mpressoras {2227A280-3AEA-1069-A2DE-08002B30309D}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Lixeira {645FF040-5081-101B-9F08-00AA002F954E}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eu Computador {20D04FE0-3AEA-1069-A2D8-08002B30309D}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work Neighborhood {208D2C60-3AEA-1069-A2D7-08002B30309D}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aixa de Entrada {00020D75-0000-0000-C000-000000000046}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Área de Trabalho {00021400-0000-0000-C000-000000000046}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talho {00021401-0000-0000-C000-000000000046}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TAREFA DO MENU INICIAR {DDB008FE-048D-11d1-B9CD-00C04FC2C1D2}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VE DESKTOP MOVER {72267F6A-A6F9-11D0-BC94-00C04FB67863}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Explorer {25336920-03F9-11CF-8FD0-00AA00686F13}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ocumento MS WORD {00020900-0000-0000-C000-000000000046}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ocumento MS EXCEL {00024500-0000-0000-C000-000000000046}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S NETWORK {00028B00-0000-0000-C000-000000000046}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ONTES. {BD84B380-8CA2-1069-A2DE-08000948F534}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</w:t>
      </w:r>
      <w:r>
        <w:rPr>
          <w:rFonts w:cs="Times New Roman" w:ascii="Times New Roman" w:hAnsi="Times New Roman"/>
          <w:lang w:val="pt-BR"/>
        </w:rPr>
        <w:t>* DICAS RÁPIDAS PARA O SEU DIA-A-DIA *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* Menu ao iniciar o Windows 95/98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 apertar F8 após aparecer "Iniciando Windows 95/98", aparecerá o menu de início do Windows 95/98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* Colocando Atalhos no Menu Iniciar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Você pode colocar atalhos de programas mais usados na camada superior do Start Menu, bastando arrastar o atalh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para o menu \windows\Start Menu. Coloque ali o Word, o Notepad, o Winzip..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* Use apenas uma janela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brá as subpastas segurando a tecla CTRL. Para se tornar padrão, altere exibir/opções para que apenas uma janel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seja usada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* Desligue o windows "forçadamente"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 o Windows 95/98 "trava" e o CTRL-ALT-DEL não funciona, aperte CTRL-ESC. Isto deve abrir o Menu Iniciar qu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ermitirá desligar o pc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* Expandindo sub-pastas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Para expandir todos os sub-diretórios de um diretório no Explorer, aperte a tecla "*" no teclado numérico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* Vendo Propriedades rapidamente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Para ver as propriedades de um determinado objeto, aperte a tecla ALT e dê um duplo clique nele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* Diretório de Startup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ara executar um programa sempre que iniciar o Windows, coloque um atalho dele no diretório \Windows\Menu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Iniciar\Programas\Iniciar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* Interrupções (IRQ) - como verificar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bra as propriedades de "Meu Computador", selecione "Painel de Controle" e dê duplo clique em "Sistema". Você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oderá exibir IRQs, DMAs, memória e I/O. Se após selecionar "Computador" você selecionar "imprimir", você poderá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imprimir um relatório sumarizado ou completo sobre o seu sistema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* Interrupções (IRQ) - como modificar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Windows 95/98 seleciona o IRQ automaticamente, mas se você quiser poderá modificá-lo manualmente selecionand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s propriedades do dispositivo a ser modificado em Painel de Controle/Sistema/ e modifique o IRQ ali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* Mostre todos os arquivos no explorer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No Explorer, selecione exibir/opções e marque mostrar todos os tipos de arquivos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* Faça com que o Explorer mostre a extenssão de todos os arquivos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No explorer, selecione exibir/opções e desmarque Ocultar extensões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* Desligando a animação das janelas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Você pode desligar a animação mostrada quando você minimiza ou maximiza janelas: Abra RegEdit e selecione 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HKEY_CURRENT_USER, Control panel, Desktop, WindowMetrics . </w:t>
      </w:r>
      <w:r>
        <w:rPr>
          <w:rFonts w:cs="Times New Roman" w:ascii="Times New Roman" w:hAnsi="Times New Roman"/>
          <w:lang w:val="pt-BR"/>
        </w:rPr>
        <w:t>Aperte o botão da direita do mouse num espaço vazio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 xml:space="preserve">na janela da direita. . </w:t>
      </w:r>
      <w:r>
        <w:rPr>
          <w:rFonts w:cs="Times New Roman" w:ascii="Times New Roman" w:hAnsi="Times New Roman"/>
        </w:rPr>
        <w:t xml:space="preserve">Selecione new, string value . </w:t>
      </w:r>
      <w:r>
        <w:rPr>
          <w:rFonts w:cs="Times New Roman" w:ascii="Times New Roman" w:hAnsi="Times New Roman"/>
          <w:lang w:val="pt-BR"/>
        </w:rPr>
        <w:t>Renomeie o novo valor para MinAnimate . Dê duplo clique em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MinAnimate e entre 0 (desliga animação) ou 1 (liga) . Feche Regedit e todos os programas e reboot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* Modifique e use o Enviar Para do Explorer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lick com o botão direito do mouse emcima de qualquer arquivo no explorer e escolha a opção 'Enviar Para'. Par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dicionar outros diretórios ou programas ali, arraste-os para o folder Enviar Para (c:\windows\Enviar Para). você pod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olocar o Word, Note pad ...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*Aumente a velocidade do Refresh do Windows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Normalmente é necessário apertar F5 para refrescar uma janela. Veja como isto pode ser feito automaticamente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- Abra o RegEdit e vá ao folder HKEY_LOCAL_MACHINE e abra-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- Abra o folder System, depois o folder CurrentControlSet. Selecione a pasta Control e depois o folder Update. Na part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ireita click com o botão direito do mouse em Update. Selecione Modify e modifique o valor de 01 para 00. Clique OK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s mudanças terão efeito na próxima vez que o Windows 95/98 for iniciado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ICA especial: SE VOCÊ QUER QUE NÃO APAREÇA MAIS AQUELA TELA CHATA D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WIN95 AO INICIAR FAÇA O SEGUINTE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- ABRA O msdos.sys no editor do msdos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- Procure pela seção [opções]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3- Acrecente a seguinte linha a essa seção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logo=0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4- Reinicie seu computador e então não terá aquela tela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Lembre-se que o padrão é "Logo1" ... se quiser retornar a essa opção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 você acessa a Internet, e está cansado de ser atacado por pessoas que usam NUKE, CLICK AQUI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ara arrumar esse bug da microsoft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Você já deve ter percebido, que quando você deixa o mouse em cima de algum ícone na desktop,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parece quase que uma janela de help amarela disendo o que aquele ícone faz. Se você desej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ificar o mini help desses ícones, faça o seguinte: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 Entre no regedit.ex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Mande, por exemplo, localizar a chave da lixeira: {645FF040-5081-101B-9F08-00AA002F954E}, após isso, você verá que do lado direiro d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tela, existem dois valores, um é o Padrão e o outro é o InfoTip, dê dois clicks no InfoTip e modifique-o, depois para conferir é so ir ao desktop, deixar a lixeira selecionada 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eixar o mouse sobre ela... Você pode fazer isso com todos os ícones que tem esse InFoTip, e os que não tiver, é só você criar, mandando colocar um novo valor de sequência 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nomeando-o de InfoTip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</w:t>
      </w:r>
      <w:r>
        <w:rPr>
          <w:rFonts w:cs="Times New Roman" w:ascii="Times New Roman" w:hAnsi="Times New Roman"/>
          <w:lang w:val="pt-BR"/>
        </w:rPr>
        <w:t xml:space="preserve">RESTAURANDO O REGISTRO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</w:t>
      </w:r>
      <w:r>
        <w:rPr>
          <w:rFonts w:cs="Times New Roman" w:ascii="Times New Roman" w:hAnsi="Times New Roman"/>
          <w:lang w:val="pt-BR"/>
        </w:rPr>
        <w:t>TESTADO SOMENTE NO WIN95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ASO VOCÊ FAÇA ALGUMA "BESTEIRA" COM SEU REGISTRO E DANIFICÁ-LO, VOCÊ PODE RESTAURÁ-LO. PARA FAZER ISSO BASTA VOCÊ REINICIAR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 COMPUTADOR, E AO APARECER O AVISO "INICIANDO O Windows 95/98..." APERTE A TECLA F8 RAPIDAMENTE, ESCOLHA SOMENTE PROMPT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GI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 C:\WINDOW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EPOIS DIGITE OS SEGUINTES COMANDOS, PRESSIONANDO ENTER DEPOIS DE CADA UM. (OBSERVE QUE SYSTEM.DA0 E USER.DA0 CONTÊM 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NÚMERO ZERO.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ttrib -h -r -s system.dat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ttrib -h -r -s system.da0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ttrib -h -r -s user.dat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ttrib -h -r -s user.da0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EPOIS REINICIE O SEU COMPUTADOR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</w:t>
      </w:r>
      <w:r>
        <w:rPr>
          <w:rFonts w:cs="Times New Roman" w:ascii="Times New Roman" w:hAnsi="Times New Roman"/>
          <w:lang w:val="pt-BR"/>
        </w:rPr>
        <w:t xml:space="preserve">Obrigado por ter visitado nosso site, favor divulgá-lo!!! e nos mande um mail com comentários!!!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</w:t>
      </w:r>
      <w:r>
        <w:rPr>
          <w:rFonts w:cs="Times New Roman" w:ascii="Times New Roman" w:hAnsi="Times New Roman"/>
        </w:rPr>
        <w:t>Published by Banner-Lin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3:38:00Z</dcterms:created>
  <dc:creator/>
  <dc:description/>
  <dc:language>en-US</dc:language>
  <cp:lastModifiedBy>Marcos</cp:lastModifiedBy>
  <dcterms:modified xsi:type="dcterms:W3CDTF">2000-03-13T23:50:00Z</dcterms:modified>
  <cp:revision>3</cp:revision>
  <dc:subject/>
  <dc:title/>
</cp:coreProperties>
</file>