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sz w:val="24"/>
          <w:lang w:val="pt-BR"/>
        </w:rPr>
      </w:pPr>
      <w:r>
        <w:rPr>
          <w:lang w:val="pt-BR"/>
        </w:rPr>
        <w:t>IP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Os endereços IP são números com 32 bits, normalmente escritos como quatro octetos (em decimal), por exemplo 128.6.4.7. A primeira parte do endereço identifica uma rede especifica na inter-rede, a segunda parte identifica um host dentro dessa rede. Devemos notar que um endereço IP não identifica uma máquina individual, mas uma conexão à inter-rede.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Assim, um gateway conectando à n redes tem n endereços IP diferentes, um para cada conexão. Os endereços IP podem ser usados para nos referirmos a redes quanto a um host individual. Por convenção, um endereço de rede tem o campo identificador de host com todos os bits iguais a 0 (zero). Podemos também nos referir a todos os hosts de uma rede através de um endereço por difusão, quando, por convenção, o campo identificador de host deve ter todos os bits iguais a 1 (um). Um endereço com todos os 32 bits iguais a 1 ‚ considerado um endereço por difusão para a rede do host origem do datagrama. O endereço 127.0.0.0 ‚ reservado para teste (loopback) e comunicação entre processos da mesma máquina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IP utiliza três classes diferentes de endereços. A definição de classes de endereços deve-se ao fato do tamanho das redes que compõem a inter-rede variar muito, indo desde redes locais de computadores de pequeno porte, até redes públicas interligando milhares de hosts. Na primeira classe de endereços, classe A, o bit mais significativo ‚ 0 (zero), os outros 7 bits do primeiro octeto identificam a rede, e os 24 bits restantes definem o endereço local. Essa classe de endereços ‚ usada para redes de grande porte, os endereços de rede variam de 1 a 256, e cada redetem capacidade de endereçar cerca de 16 milhões de hosts. A Arpanet ‚ um exemplo de uma rede com endereços classe A. A classe B de endereços usa dois octetos para o número da rede e dois para endereços de hosts.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Os endereços de redes classe B variam na faixa de 128.1 até 191.255 (os números 0 e 255 do segundo octeto, e 127 no primeiro são usados para funções especiais), e cada rede pode interligar cerca de 65 mil hosts. Finalmente, os endereços classe C utilizam três octetos para identificar a rede e um para o host. Os endereços de rede situam-se na faixa de 192.1.1 até 223.254.254, e cada rede pode endereçar 254 hosts. Os endereços acima de 223 no primeiro octeto foram reservados para uso futuro.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O IP foi projetado para permitir a interconexão de redes de computadores que utilizam a tecnologia de comutação de pacotes. O ambiente inter-rede consiste em hosts conectados a redes que por sua vez s„o interligadas através de gateways. As redes que fazem parte da inter-rede variam de redes locais (por exemplo, redes Ethernet) até redes de grande porte (por exemplo, a Arpanet). Os gateways da Internet são também chamados de routers (roteadores). Ao contrário do protocolo X.25, o protocolo IP ‚ um protocolo sem conexões. Sua função ‚ transferir blocos de dados denominados datagramas da origem para o destino, onde a origem e o destino são hosts identificados por endereços IP. O protocolo IP também fornece o serviço de fragmentação e remontagem de datagramas longos, quando necessário, para que eles possam ser transmitidos através de redes onde o tamanho máximo permitido para os pacotes ‚ pequeno. O serviço oferecido pelo IP ‚ sem conexão.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Portanto, cada datagrama IP ‚ tratado como uma unidade independente que não possui nenhuma relação com qualquer outro datagrama. A comunicação ‚ não confiável, não sendo usados reconhecimentos fim a fim ou entre nós intermediários. Nenhum mecanismo de controle de erros nos dados transmitidos ‚ utilizado, exceto um checksum do cabeçalho que garante as informações nele contidas, que são usadas pelos gateways para encaminhar os datagramas, estão corretas. Nenhum mecanismo de controle de fluxo ‚ empregado. Algumas das principais características desse protocolo são: 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284" w:firstLine="567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Serviço de datagrama não confiável </w:t>
      </w:r>
    </w:p>
    <w:p>
      <w:pPr>
        <w:pStyle w:val="Normal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Endereçamento hierárquico 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Facilidade de fragmentação e remontagem de pacotes 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numPr>
          <w:ilvl w:val="0"/>
          <w:numId w:val="4"/>
        </w:numPr>
        <w:ind w:left="360" w:hanging="36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Identificação da importância do datagrama e do n¡vel de confiabilidade exigido 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Identificação da urgência de entrega e da ocorrência futura ou não de pacotes na mesma direção (pré-alocação, controle de congestionamento) 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numPr>
          <w:ilvl w:val="0"/>
          <w:numId w:val="6"/>
        </w:numPr>
        <w:ind w:left="360" w:hanging="36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Campo especial indicando qual o protocolo de transporte a ser utilizado no nível superior 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Roteamento adaptativo distribuído nos gateways 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numPr>
          <w:ilvl w:val="0"/>
          <w:numId w:val="8"/>
        </w:numPr>
        <w:ind w:left="360" w:hanging="36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Descarte e controle de tempo de vida dos pacotes inter-redes no gateway  </w:t>
      </w:r>
    </w:p>
    <w:p>
      <w:pPr>
        <w:pStyle w:val="Normal"/>
        <w:rPr>
          <w:rFonts w:ascii="Times New Roman" w:hAnsi="Times New Roman" w:cs="Times New Roman"/>
          <w:color w:val="0000FF"/>
          <w:sz w:val="48"/>
          <w:lang w:val="pt-BR"/>
        </w:rPr>
      </w:pPr>
      <w:r>
        <w:rPr>
          <w:rFonts w:cs="Times New Roman" w:ascii="Times New Roman" w:hAnsi="Times New Roman"/>
          <w:color w:val="0000FF"/>
          <w:sz w:val="48"/>
          <w:lang w:val="pt-BR"/>
        </w:rPr>
      </w:r>
    </w:p>
    <w:p>
      <w:pPr>
        <w:pStyle w:val="Heading1"/>
        <w:rPr/>
      </w:pPr>
      <w:r>
        <w:rPr>
          <w:lang w:val="pt-BR"/>
        </w:rPr>
        <w:t>Endereços IP em Redes TCP/IP</w:t>
      </w:r>
      <w:r>
        <w:rPr>
          <w:sz w:val="24"/>
          <w:lang w:val="pt-B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Toda interface de host ou nó em uma rede TCP/IP ‚ identificada por um endereço IP exclusivo. Esse endereço ser utilizado para identificar o host em uma rede; ele especifica também informações de roteamento em inter-redes. O endereço IP identifica um computador como um endereço de 32 bits exclusivo através de uma rede TCP/IP. Um endereço ‚ em geral representado por uma notação de decimais separados por ponto, que representa cada octeto de um endereço IP como seu valor decimal e separa cada octeto com um ponto. Ex: 102.54.94.97 ID de Rede e ID de Host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Embora um endereço IP seja um valor único, ele contém duas partes de informações: a ID de rede e a ID de host (ou sistema) referente ao seu computador. -A ID de rede identifica um grupo de computadores e outros dispositivos, todos localizados em uma mesma rede lógica, separados ou conectados entre si por roteadores. Em inter-redes (redes formadas por um conjunto de redes locais), há uma ID de rede exclusiva para cada rede. -A ID de host identifica o seu computador dentro de uma ID de rede específica. (Host ‚ qualquer dispositivo conectado com a rede que utilize TCP/IP) As redes conectadas com a Internet deverão obter uma ID de rede oficial na InterNIC para garantir uma exclusividade de ID de rede IP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Depois de receber a ID de rede, o administrador da rede local dever atribuir IDs de host exclusivas aos computadores da rede local. Embora as redes privativas não conectadas com a Internet possam escolher utilizar seus próprios identificadores de rede, uma ID de rede válida da InterNIC permitir que uma rede privativa estabeleça conexão com a Internet posteriormente sem que seja preciso atribuir endereços novamente. A comunidade Internet definiu classes de endereços, de forma a acomodar redes de diferentes tamanhos.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Cada classe de rede poder ser identificada a partir do primeiro octeto de seu endereço IP. A tabela a seguir apresenta um resumo do relacionamento entre o primeiro octeto de um endereço específico e seus campos de ID de host e Id de rede. Ela também identifica o número total de IDs de rede e IDs de hosts para cada classe de endereço. Esse exemplo usar w.x.y.z para designar os bytes do endereço IP. Classes de Endereços IP ------- -- --------- -- Classe | Valores w | ID de rede | ID de host | Redes Disp. | Host/Rede A | 1-126 | w | x.y.z | 126 | 16.777.214 B | 128-191 | w.x | y.z | 16.384 | 65.534 C | 192-223 | w.x.y | z | 2.097.151 | 254 Nota: O endereço 127 ‚ reservado para teste de loopback e comunicações entre processos no computador local; não é um endereço de rede válido. Os endereços 224 e acima são reservados para protocolos especiais (IGPM multicast) e não podem ser utilizados como endereços de host.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Um host de rede utiliza uma ID de rede e uma ID de host para determinar qual pacote deve receber ou ignorar e para determinar o escopo de suas transmissões (apenas os nós com a mesma ID de rede suportam broadcasts no nível do IP). Pelo fato de o endereço IP do remetente estar incluído em todos os pacotes IP de saída, ser útil para o computador de destino obter a ID de rede de origem e a ID de host do campo de endereço IP. Isso ser feito através de máscaras de sub-rede. []s,DP ___ * UniQWK #1151* A estrada do sucesso está sempre em obras !! - Máscaras de Sub-Rede -------- --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-------- As máscaras de sub-rede são valores de 32 bits que permitem que os destinatários de pacotes de ID distingam a parte ID da rede do endereço IP da ID do host. Assim como um endereço IP, o valor de uma máscara de sub-rede ‚ com frequência representado em notação de decimais separados por ponto. As máscaras de sub-rede são determinadas pela atribuição de bits 1 aos bits que pertencem à ID da rede e de 0 aos bits que pertencem à ID do host. Conforme tabela a seguir. Máscaras de Sub-Rede Padrão para Classes de Endereços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IP Padrão -------- -- -------- ------ ---- ------- -- --------- -- ------ Classes | Bits | Máscara de Sub-Rede A | 11111111 00000000 00000000 00000000 | 255.0.0.0 B | 11111111 11111111 00000000 00000000 | 255.255.0.0 C | 11111111 11111111 11111111 00000000 | 255.255.255.0 O resultado permite que o TCP/IP determine o host e as IDs de rede do computador local. Por exemplo, quando um endereço IP for 102.54.94.97 e a máscara de sub-rede for 255.255.0.0, a ID de rede ser 102.54 e a ID de host ser 94.97. Embora a configuração de um host com a máscara de sub-rede possa parecer redundante depois de examinar as tabelas anteriores (já que a classe do host pode ser facilmente determinada), as máscaras de sub-rede também serão utilizadas para segmentar uma ID de rede atribuída entre diversas redes locais. Por exemplo, suponha que seja atribuída a uma rede o endereço 144.100 de Classe B. Esse ‚ um dos mais de 16000 endereços da classe B capazes de servir a mais de 65000 nós.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No entanto, a rede corporativa internacional à qual essa ID foi atribuída ‚ composta por 12 redes locais internacionais com 75 a 100 nós cada. Em vez de solicitar mais 11 IDs de rede, ser melhor utilizar a sub-rede para fazer um uso mais eficiente da ID 144.100 atribuída. O terceiro octeto do endereço IP poder ser utilizado como uma ID de sub-rede, para definir a máscara de sub-rede 255.255.255.0. Isso dividir o endereço de Classe B em 254 sub-redes; 144.100.1 até 144.100.254, cada uma delas com 254 nós. (As IDs de host 0 e 255 não deverão ser atribuídas a um computador; elas são usadas como endereços de broadcast, em geral reconhecidas por todos os computadores). Qualquer um desses 254 endereços de rede poderá ser atribuído às redes locais internacionais nesse exemplo.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Dentro de cada rede local, será atribuída uma única ID de host exclusiva, e todas terão a máscara de sub-rede 255.255.255.0. O exemplo anterior demonstrou um esquema de sub-rede simples (e comum) para endereços de Classe B. Eventualmente será necessário segmentar apenas parte de um octeto utilizando apenas alguns bits para especificar as IDs de sub-rede (como quando as sub-redes excedem 256 nós). Cada usuário dever verificar com o administrador de rede local para determinar a diretriz de sub-rede da rede e a máscara de sub-rede correta. A máscara de sub-rede deverá ser a mesma para essa ID de rede em todos os sistemas da rede local.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0:53:00Z</dcterms:created>
  <dc:creator/>
  <dc:description/>
  <dc:language>en-US</dc:language>
  <cp:lastModifiedBy>Marcus Vinicius Gomes</cp:lastModifiedBy>
  <dcterms:modified xsi:type="dcterms:W3CDTF">1998-07-25T21:00:00Z</dcterms:modified>
  <cp:revision>2</cp:revision>
  <dc:subject/>
  <dc:title/>
</cp:coreProperties>
</file>